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О новом в пенсионном обеспечении (часть 5)</w:t>
      </w:r>
    </w:p>
    <w:p>
      <w:pPr>
        <w:pStyle w:val="Style15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е учреждение - Управление Пенсионного фонда РФ в Волховском районе Ленинградской области (межрайонное) сообщает , что с 01.01.2019 года вступит в силу Федеральный закон от 03 октября 2018 года № 350-ФЗ «О внесении изменений в отдельные законодательные акты РФ по вопросам назначения и выплаты пенсий».</w:t>
      </w:r>
    </w:p>
    <w:p>
      <w:pPr>
        <w:pStyle w:val="Style15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ные в соответствии с Законом изменения закрепляют общеустановленный пенсионный возраст на уровне 65 лет для мужчин и 60 лет для женщин. Переход к новым значениям предлагается осуществлять постепенно, начав его уже с 01.01.2019 года.</w:t>
      </w:r>
    </w:p>
    <w:p>
      <w:pPr>
        <w:pStyle w:val="Style15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изменениям, внесенным в приложение 5 к Федеральному закону от 28.12.2013 года №400-ФЗ «О страховых пенсиях» (далее- Закона), с 1 января 2021 года лицам, замещающим государственные и муниципальные должности, указанным в части 1.1 статьи 8 Закона, в отношении которых требования к возрасту при назначении страховой пенсии по старости уже были увеличены с 1 января 2017 года, темп повышения пенсионного возраста увеличивается с полугода до года. </w:t>
      </w:r>
    </w:p>
    <w:p>
      <w:pPr>
        <w:pStyle w:val="Style15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темп повышения пенсионного возраста для данной категории лиц синхронизируется с темпами повышения общеустановленного пенсионного возраста.</w:t>
      </w:r>
    </w:p>
    <w:p>
      <w:pPr>
        <w:pStyle w:val="Style15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Справки по телефону (81363) 77799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4:50:00Z</dcterms:created>
  <dc:creator>057052-00007</dc:creator>
  <dc:description/>
  <cp:keywords/>
  <dc:language>en-US</dc:language>
  <cp:lastModifiedBy>057052-00007</cp:lastModifiedBy>
  <dcterms:modified xsi:type="dcterms:W3CDTF">2018-11-28T04:51:00Z</dcterms:modified>
  <cp:revision>1</cp:revision>
  <dc:subject/>
  <dc:title>                               О новом в пенсионном обеспечении (часть 5)</dc:title>
</cp:coreProperties>
</file>